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c)  Int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efore you get started reading this book, I’ve got to tell you that I’m on to your little secret:  You don’t like chemistry.  You probably bought this book because your chemistry teacher is boring, or because your textbook is too hard to understand, or because you feel like you’re way over your hea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lax, I understand what you’re feeling.  When I took my first chemistry course in high school, I felt that it was the most confusing class I’d ever taken and that only a genius could understand what “moles” and “stoichiometry” were.  It didn’t help that my teacher was a crazy ranting middle-aged lunatic who wore a green lab coat and had somehow never managed to move out of his mom’s house.  I swore I was done with chemistry fore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ther words, you’re in good hands.  I know what it’s like to be confused by chemistry and I’ve got a bunch of tricks up my metaphorical sleeve to help you get through chemistry with a minimum of hair pulling and screaming.  That’s fortunate, as I’ve found that many people find both hair pulling and screaming to be unnerv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doesn’t mean that chemistry is the easiest class you’ll ever take and that you’re a moron for not understanding it sooner.  Chemistry is challenging, and there’s an awful lot you need to learn before it really comes together.  However, we’re going to take it in small chunks so your brain will have time to recover before moving on to the next topic.  Trust me, I don’t want this to be any worse than it has to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y the end, it’s my greatest hope that you’ll love chemistry as much as I do, decide to devote your life to it, and become a Nobel Prize-winning chemist.  However, I have a gut feeling that many more of you will probably be happy to survive chemistry with a reasonable grade.  I can’t promise the Prize, but I can guarantee you that a reasonable grade is within your gra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ow This Book Is Organiz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ve conveniently broken this book into six se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Part 1, “Firing Up the Bunsen Burner,”</w:t>
      </w:r>
      <w:r>
        <w:rPr>
          <w:rFonts w:cs="Courier New" w:ascii="Courier New" w:hAnsi="Courier New"/>
        </w:rPr>
        <w:t xml:space="preserve"> introduces you to some of the basic concepts in chemistry.  You’ll learn about the atom, data collection, and unit conversions.  In short, the first section is a delightful mix of introductory concepts that I think you’ll understand without too much scream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Part 2, “A Matter of Organization,”</w:t>
      </w:r>
      <w:r>
        <w:rPr>
          <w:rFonts w:cs="Courier New" w:ascii="Courier New" w:hAnsi="Courier New"/>
        </w:rPr>
        <w:t xml:space="preserve"> introduces to concepts such as the periodic table, chemical compounds, and the dreaded mole.  Though you may wonder why you should care about these topics, we’ll spend some time examining how they actually make the life of a chemist easi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e get down to the real meat of chemistry in </w:t>
      </w:r>
      <w:r>
        <w:rPr>
          <w:rFonts w:cs="Courier New" w:ascii="Courier New" w:hAnsi="Courier New"/>
          <w:b/>
        </w:rPr>
        <w:t>Part 3, “Solids, Liquids, and Gases.”</w:t>
      </w:r>
      <w:r>
        <w:rPr>
          <w:rFonts w:cs="Courier New" w:ascii="Courier New" w:hAnsi="Courier New"/>
        </w:rPr>
        <w:t xml:space="preserve">  You may already think that you know everything there is to understand about the three phases of matter.  However, you’ll quickly learn that, much like a demolition derby or a punk rock show, there are subtleties that make what initially sounds incomprehensible into a wonderful and rewarding experien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re probably thinking to yourself that I haven’t yet mentioned chemical reactions.  We’ll start learning about this in </w:t>
      </w:r>
      <w:r>
        <w:rPr>
          <w:rFonts w:cs="Courier New" w:ascii="Courier New" w:hAnsi="Courier New"/>
          <w:b/>
        </w:rPr>
        <w:t xml:space="preserve">Part 4, “How Reactions Occur,” </w:t>
      </w:r>
      <w:r>
        <w:rPr>
          <w:rFonts w:cs="Courier New" w:ascii="Courier New" w:hAnsi="Courier New"/>
        </w:rPr>
        <w:t>in which we figure out stoichiometry, chemical equilibria, and kinetics.  Plus, you’ll learn to balance equations like a pro – if there were professional equation balancers, that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w:t>
      </w:r>
      <w:r>
        <w:rPr>
          <w:rFonts w:cs="Courier New" w:ascii="Courier New" w:hAnsi="Courier New"/>
          <w:b/>
        </w:rPr>
        <w:t>Part 5, “Practical Chemistry,”</w:t>
      </w:r>
      <w:r>
        <w:rPr>
          <w:rFonts w:cs="Courier New" w:ascii="Courier New" w:hAnsi="Courier New"/>
        </w:rPr>
        <w:t xml:space="preserve"> we’ll finally learn about what chemists do for a living in their little labs.  We’ll take a look at topics as diverse as nuclear weapons, buffers, and chelation therapy.  As the saying goes, these are a few of my favorite thing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inally, as a delightful dessert to this chemical meal, we’ve got </w:t>
      </w:r>
      <w:r>
        <w:rPr>
          <w:rFonts w:cs="Courier New" w:ascii="Courier New" w:hAnsi="Courier New"/>
          <w:b/>
        </w:rPr>
        <w:t>Part 6, “Thermodynamics 101.”</w:t>
      </w:r>
      <w:r>
        <w:rPr>
          <w:rFonts w:cs="Courier New" w:ascii="Courier New" w:hAnsi="Courier New"/>
        </w:rPr>
        <w:t xml:space="preserve">  If you’ve ever wondered about things such as entropy, enthalpy, and free energy, this section is for you.  If you’ve never wondered about these things, well, you’re stuck reading about them anyway, because they’re an important part of chemistry.  I think you’ll find that they’re a lot easier than they sound – most big word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elpful Reminders and Random Though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ccasionally, a random or useful thought pops into my head and starts screaming to come out.  Because the screaming in my head distracts me from writing, I’ve included these as sidebars in the main text of the 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se boxes highlight the most important things you need to know in the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se boxes provide definitions of important chemical te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se represent common chemical mistakes you should try to avo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se are practice problems to help you better understand the material covered in each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se boxes provide interesting, bet-you-didn’t-know tidbits of 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bout the Third Edition of This Boo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with all books, this third edition of </w:t>
      </w:r>
      <w:r>
        <w:rPr>
          <w:rFonts w:cs="Courier New" w:ascii="Courier New" w:hAnsi="Courier New"/>
          <w:i/>
        </w:rPr>
        <w:t>The Complete Idiot’s Guide to Chemistry</w:t>
      </w:r>
      <w:r>
        <w:rPr>
          <w:rFonts w:cs="Courier New" w:ascii="Courier New" w:hAnsi="Courier New"/>
        </w:rPr>
        <w:t xml:space="preserve"> reflects the lessons that we, as a publishing team, have learned from the first two editions.  Here are some of the important changes that we’ve made to this book since our last ou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rst of all, this book is a complete rewrite of the earlier editions.  We decided to do this so that we could really take a good, hard look at everything in it and make sure that it satisfies the needs of the readers.  Believe it or not, we do read all of the mail the readers send in and make changes to the book based on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ve also added two chapters to this book to address topics that AP and college chemistry courses often cover.  We did this to make sure that the book can help everybody from a high school student struggling in their first chemistry class to a college student trying to figure out what a ligand is.  Though you may think that the only reason we put books together is to make some money, the real reason we do it is to make sure that you, the reader, is better able to learn about the world around you.  Though we do like the money,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changes that we’ve made throughout include little things such as adding more practice problems, cleaning up the grammar for readability, and removing the disparaging comments about rollerbladers.  After all, it’s the little things that cou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cknowledg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ve had a lot of help putting this book together, and though I’d like to give each of the following people a gold medal, they’re going to have to settle for a mention in the front of the b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rst of all, I’d like to thank the entire publishing team who worked on all three editions of this book.  Thanks to Jessica Faust from BookEnds, Mike Sanders from Alpha, and the artists and proofreaders whose names I don’t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d also like to thank the editing team for the third edition of this book.  They are awesome and made me look more articulate than I really am.  Kudos to Christina Boldosser, Saba Eskandarian, Anat Gilboa, Gabrielle Jacobsen, Sarah Larkworthy, Lien Nguyen, Debbie Pan, and Jeffrey Principe.  Thanks for putting up with my lack of grammar skills and lousy jokes.  Special thanks go to my assistant, Karen Schirm, who proofed this book in addition to the many other duties I inflict upon 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Huge thanks to Bruce Rickborn, Kjirsten Wayman, and Steve Guch, who edited the book for technical accuracy.  I think it’s safe to say that they not only made this book into a paragon of chemical accuracy, but also set me straight about how chemistry </w:t>
      </w:r>
      <w:r>
        <w:rPr>
          <w:rFonts w:cs="Courier New" w:ascii="Courier New" w:hAnsi="Courier New"/>
          <w:i/>
        </w:rPr>
        <w:t>really</w:t>
      </w:r>
      <w:r>
        <w:rPr>
          <w:rFonts w:cs="Courier New" w:ascii="Courier New" w:hAnsi="Courier New"/>
        </w:rPr>
        <w:t xml:space="preserve"> works.  The accuracy of this book can be attributed to their help – the mistakes are all m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d like to thank my family for their support and love.  Thanks especially to my wife Ingrid for putting up with my nonsense, and Stjepan for his ever-cheerful attitude and for providing an excuse to eat cookies all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nally, a special thanks to you, the reader.  Without you, I would never have gotten such a big advance for writing this book.  Ka-c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rademar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terms mentioned in this book that are known to be or are suspected of being trademarks or service marks have been appropriately capitalized.  Alpha Books and Penguin Group (USA) Inc. cannot attest to the accuracy of this information.  Use of a term in this book should not be regarded as affecting the validity of any trademark or service ma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07:00Z</dcterms:created>
  <dc:creator>Ian Guch</dc:creator>
  <dc:description/>
  <cp:keywords/>
  <dc:language>en-US</dc:language>
  <cp:lastModifiedBy>Ian Guch</cp:lastModifiedBy>
  <dcterms:modified xsi:type="dcterms:W3CDTF">2011-03-24T13:07:00Z</dcterms:modified>
  <cp:revision>2</cp:revision>
  <dc:subject/>
  <dc:title>(c)  Introduction</dc:title>
</cp:coreProperties>
</file>